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258062892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019690930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395193466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960629100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